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91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1091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образования</w:t>
      </w:r>
    </w:p>
    <w:p>
      <w:pPr>
        <w:pStyle w:val="Normal"/>
        <w:ind w:left="10915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 Майкоп»</w:t>
      </w:r>
    </w:p>
    <w:p>
      <w:pPr>
        <w:pStyle w:val="Normal"/>
        <w:ind w:left="1091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4.2024 № 341</w:t>
      </w:r>
    </w:p>
    <w:p>
      <w:pPr>
        <w:pStyle w:val="Normal"/>
        <w:ind w:left="10915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ind w:left="1091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«Город Майкоп»</w:t>
      </w:r>
    </w:p>
    <w:p>
      <w:pPr>
        <w:pStyle w:val="Normal"/>
        <w:ind w:left="10915" w:hanging="0"/>
        <w:jc w:val="center"/>
        <w:rPr>
          <w:color w:val="FF0000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1.10.2025   № 434</w:t>
      </w:r>
    </w:p>
    <w:p>
      <w:pPr>
        <w:pStyle w:val="Normal"/>
        <w:ind w:left="12333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орректировку инвестиционной программы муниципального унитарного предприятия «Майкопводоканал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-2028 гг. «Мероприятия по строительству, реконструкции и модернизации объектов централизованной системы холодного водоснабжения и водоотведения в муниципальном образовании «Город Майкоп», утвержденной приказом Министерства строительства, транспорта, жилищно-коммунального и дорожного хозяйства Республики Адыге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30.10.2023 № 205/1-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ание для разработк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7.12.2011 № 416-ФЗ «О водоснабжении и водоотведении»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разработки, согласования, утверждения и корректировки инвестиционных программ организаций, осуществляющих горячее водоснабжение, холодное водоснабжение и водоотведение, утвержденные постановлением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ы водоснабжения и водоотведения муниципального образования «Город Майкоп» Республики Адыгея на период до 2028 года» (актуализированная редакция на 2023 год), утвержденные п</w:t>
      </w:r>
      <w:r>
        <w:rPr>
          <w:sz w:val="28"/>
          <w:szCs w:val="28"/>
          <w:lang w:eastAsia="en-US"/>
        </w:rPr>
        <w:t>остановлением Администрации муниципального образования «</w:t>
      </w:r>
      <w:r>
        <w:rPr>
          <w:sz w:val="28"/>
          <w:szCs w:val="28"/>
        </w:rPr>
        <w:t>Город Майкоп» от 29.05.2018 № 65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tLeast" w:line="100"/>
        <w:ind w:left="57" w:right="5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лановые значения показателей надежности, качества и энергоэффективности объектов </w:t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нтрализованных систем водоснабжения и (или) водоотведения</w:t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4602" w:type="dxa"/>
        <w:jc w:val="left"/>
        <w:tblInd w:w="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6946"/>
        <w:gridCol w:w="1701"/>
        <w:gridCol w:w="993"/>
        <w:gridCol w:w="992"/>
        <w:gridCol w:w="1134"/>
        <w:gridCol w:w="1134"/>
        <w:gridCol w:w="1135"/>
      </w:tblGrid>
      <w:tr>
        <w:trPr>
          <w:trHeight w:val="696" w:hRule="exac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3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начения показателей</w:t>
            </w:r>
          </w:p>
        </w:tc>
      </w:tr>
      <w:tr>
        <w:trPr>
          <w:trHeight w:val="432" w:hRule="exac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7 год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0</w:t>
            </w:r>
          </w:p>
        </w:tc>
      </w:tr>
      <w:tr>
        <w:trPr>
          <w:trHeight w:val="1041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ее в результате аварий, повреждений и ины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/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ч/куб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ой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ч/куб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4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ое количество аварий и засоров в расчете на протяженность канализационной сети в год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ед. / к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8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общесплавной (бытовой) системы водоотвед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кВт·ч / куб. 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кВт·ч / куб. 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1</w:t>
            </w:r>
          </w:p>
        </w:tc>
      </w:tr>
    </w:tbl>
    <w:p>
      <w:pPr>
        <w:pStyle w:val="ConsPlusNonformat"/>
        <w:widowControl/>
        <w:spacing w:lineRule="atLeast" w:line="100"/>
        <w:ind w:right="57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Перечень мероприятий по реконструкции сетей водоснабжения и водоотведения на территории муниципального образования «Город Майкоп».</w:t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Реконструкция сетей водоснабжения на территории муниципального образования «Город Майкоп».</w:t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4785" w:type="dxa"/>
        <w:jc w:val="left"/>
        <w:tblInd w:w="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694"/>
        <w:gridCol w:w="1843"/>
        <w:gridCol w:w="992"/>
        <w:gridCol w:w="993"/>
        <w:gridCol w:w="1417"/>
        <w:gridCol w:w="1417"/>
        <w:gridCol w:w="1417"/>
        <w:gridCol w:w="1842"/>
        <w:gridCol w:w="1418"/>
      </w:tblGrid>
      <w:tr>
        <w:trPr>
          <w:trHeight w:val="420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Цели реализации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иаметр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м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етная стоим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               (с НДС)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етная стоим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               (с НДС)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етная стоим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               (с НДС)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етная стоим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               (с НДС)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етная стоим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               (с НДС)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м работ</w:t>
            </w:r>
          </w:p>
        </w:tc>
      </w:tr>
      <w:tr>
        <w:trPr>
          <w:trHeight w:val="68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еконструкция сетей водоснабж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-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,97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229,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96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cs="Calibri"/>
              </w:rPr>
              <w:t>2.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>ул. Юбилейная от ул. Герцена до ул. Новая п. Западны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8,8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76,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14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.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Профсоюзный от. ул. Лесная до ул. Шоссейна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3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290,0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.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Р Солнечный п. Западны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л. Постов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Загородн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Рождественск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Центральн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70 лет Побе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5; 160; 1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4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Д=530 от АЗС ГАЗПРОМ до ул. Юннатов /ул. Димитро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0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237,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5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ургенева от ул. Крестьянской до ул. Привокзально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1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342,32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ржевальского от ул. 2-ой Короткой до   ул.2-ая Пушк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662,81</w:t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ул. Калинина от ул. Адыгейской до ул. М. Горьк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47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8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Некрасова от</w:t>
              <w:br/>
              <w:t>ул. Ленина до ул. Школьно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8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560,57</w:t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9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Школьная от ул.12 Марта до пер. Речн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4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83,17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225,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1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банская от ул. Комсомольская до ул. Первомайска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дежности системы 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7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1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КР В. Высоцкого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1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Пионерская от ул. Чкалова  до   </w:t>
              <w:br/>
              <w:t>ул. Юнна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407,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1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 ул. Автотранспортной до ул. Маяковского  СВ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1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705,87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1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Батарейная от ул. Железнодорожной до ул. Крайня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Чкалова, 7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57,90</w:t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1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ольцова от ул. Калинина до ул. Курганна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1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. Горького от ул. Курджипская до ул. Шевцо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55,9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18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Адыгейская от ул. Пионерской до ул. Пролетарско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8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54,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19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ервомайская от ул. Ж/Дорожной до ул. Гагари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8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2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осточная от ул. Пролетарской до ул. Курганно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2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ервомайская от ул. Победа до ул. Ломонос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74,60</w:t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2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Победы о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ривокзальная до ул. Некрасо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312,7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87,21</w:t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2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итова от ул. Пирогова до ул. Крестьянска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49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2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Ушинского от пер. Кузнечный до ул. Бутаревско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64,5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2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Димитрова, 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685,2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2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ул. Чкалова до ул. Юннатов (внутридворовые сет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; 1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53,5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естьянская от ул. Железнодорожная до ул. Восточная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447,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536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28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Российская от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2-я Короткая до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Юди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02,6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29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ривокзальная от ул. Гагарина до ул. Шовгено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57,9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3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Чкалова до СОШ №22 и МДОУ №2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; 1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3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асноармейская от ул. Комсомольская до ул.  Пионерска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3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рмонтова от ул. Пионерской до ул.  Калини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664,2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3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Димитрова, 11/2, 11/3, 11/4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3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ервомайская от ул. Ломоносова до пер. Кузнечны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2.3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водопровода Д=400мм. по ул. Шоссейна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133,4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640,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9" w:hRule="atLeast"/>
        </w:trPr>
        <w:tc>
          <w:tcPr>
            <w:tcW w:w="528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 по водоснабжению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,97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5229,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6878,0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6788,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58843,09</w:t>
            </w:r>
          </w:p>
        </w:tc>
      </w:tr>
    </w:tbl>
    <w:p>
      <w:pPr>
        <w:pStyle w:val="ConsPlusNonformat"/>
        <w:spacing w:lineRule="atLeast" w:line="100"/>
        <w:ind w:right="5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spacing w:lineRule="atLeast" w:line="100"/>
        <w:ind w:right="5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spacing w:lineRule="atLeast" w:line="100"/>
        <w:ind w:right="5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Источник финансирования:   1. Федеральный бюджет.</w:t>
      </w:r>
    </w:p>
    <w:p>
      <w:pPr>
        <w:pStyle w:val="ConsPlusNonformat"/>
        <w:spacing w:lineRule="atLeast" w:line="100"/>
        <w:ind w:left="2832" w:right="57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Бюджет Республики Адыгея.</w:t>
      </w:r>
    </w:p>
    <w:p>
      <w:pPr>
        <w:pStyle w:val="ConsPlusNonformat"/>
        <w:spacing w:lineRule="atLeast" w:line="100"/>
        <w:ind w:left="2832" w:right="57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Бюджет муниципального образования «Город Майкоп». </w:t>
      </w:r>
    </w:p>
    <w:p>
      <w:pPr>
        <w:pStyle w:val="ConsPlusNonformat"/>
        <w:widowControl/>
        <w:spacing w:lineRule="atLeast" w:line="100"/>
        <w:ind w:left="57" w:right="57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6"/>
          <w:szCs w:val="26"/>
        </w:rPr>
        <w:t>Собственные средства (тариф)</w:t>
      </w:r>
    </w:p>
    <w:p>
      <w:pPr>
        <w:pStyle w:val="ConsPlusNonformat"/>
        <w:spacing w:lineRule="atLeast" w:line="100"/>
        <w:ind w:left="2832" w:right="57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spacing w:lineRule="atLeast" w:line="100"/>
        <w:ind w:left="2832" w:right="57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Реконструкция системы водоотведения на территории муниципального образования «Город Майкоп».</w:t>
      </w:r>
    </w:p>
    <w:p>
      <w:pPr>
        <w:pStyle w:val="ConsPlusNonformat"/>
        <w:widowControl/>
        <w:spacing w:lineRule="atLeast" w:line="100"/>
        <w:ind w:left="2832" w:right="57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644" w:type="dxa"/>
        <w:jc w:val="left"/>
        <w:tblInd w:w="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118"/>
        <w:gridCol w:w="1843"/>
        <w:gridCol w:w="992"/>
        <w:gridCol w:w="1134"/>
        <w:gridCol w:w="1418"/>
        <w:gridCol w:w="1417"/>
        <w:gridCol w:w="1418"/>
        <w:gridCol w:w="1417"/>
        <w:gridCol w:w="1276"/>
      </w:tblGrid>
      <w:tr>
        <w:trPr>
          <w:trHeight w:val="42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Цели реализации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иаметр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етная стоим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               (с НДС)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етная стоим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               (с НДС)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етная стоим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               (с НДС)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етная стоим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               (с НДС)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етная стоим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               (с НДС)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м работ</w:t>
            </w:r>
          </w:p>
        </w:tc>
      </w:tr>
      <w:tr>
        <w:trPr>
          <w:trHeight w:val="109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конструкция системы водоотведения Д=500мм по ул. Ветеранов от ул. Железнодорожной до </w:t>
              <w:br/>
              <w:t>ул. Побе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систем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отвед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9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501,0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55,6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конструкция системы водоотведения по ул. Крылова от ул. Пржевальского до ул. Госпитальной, с увеличением диаметра с 300мм. до 500 мм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системы</w:t>
            </w:r>
          </w:p>
          <w:p>
            <w:pPr>
              <w:pStyle w:val="Normal"/>
              <w:jc w:val="center"/>
              <w:rPr/>
            </w:pPr>
            <w:r>
              <w:rPr/>
              <w:t>водоотвед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8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038,9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816,42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57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того по водоотведению: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,8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2539,9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5872,08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73" w:hRule="atLeast"/>
        </w:trPr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17769,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52750,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678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8843,09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4111" w:leader="none"/>
        </w:tabs>
        <w:spacing w:lineRule="atLeast" w:line="100"/>
        <w:ind w:left="3686" w:right="57" w:hanging="34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4111" w:leader="none"/>
        </w:tabs>
        <w:spacing w:lineRule="atLeast" w:line="100"/>
        <w:ind w:left="3686" w:right="57" w:hanging="34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4111" w:leader="none"/>
        </w:tabs>
        <w:spacing w:lineRule="atLeast" w:line="100"/>
        <w:ind w:left="3686" w:right="57" w:hanging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точник финансирования: 1. </w:t>
      </w:r>
      <w:r>
        <w:rPr>
          <w:rFonts w:cs="Times New Roman" w:ascii="Times New Roman" w:hAnsi="Times New Roman"/>
          <w:sz w:val="28"/>
          <w:szCs w:val="28"/>
        </w:rPr>
        <w:t>Федеральный бюджет.</w:t>
      </w:r>
    </w:p>
    <w:p>
      <w:pPr>
        <w:pStyle w:val="ConsPlusNonformat"/>
        <w:widowControl/>
        <w:tabs>
          <w:tab w:val="clear" w:pos="708"/>
          <w:tab w:val="left" w:pos="4111" w:leader="none"/>
        </w:tabs>
        <w:spacing w:lineRule="atLeast" w:line="100"/>
        <w:ind w:left="3686" w:right="57" w:hanging="34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Бюджет Республики Адыгея.</w:t>
      </w:r>
    </w:p>
    <w:p>
      <w:pPr>
        <w:pStyle w:val="ConsPlusNonformat"/>
        <w:widowControl/>
        <w:tabs>
          <w:tab w:val="clear" w:pos="708"/>
          <w:tab w:val="left" w:pos="4111" w:leader="none"/>
        </w:tabs>
        <w:spacing w:lineRule="atLeast" w:line="100"/>
        <w:ind w:left="3686" w:right="57" w:hanging="340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 Бюджет муниципального образования «Город Майкоп». </w:t>
      </w:r>
    </w:p>
    <w:p>
      <w:pPr>
        <w:pStyle w:val="ConsPlusNonformat"/>
        <w:widowControl/>
        <w:tabs>
          <w:tab w:val="clear" w:pos="708"/>
          <w:tab w:val="left" w:pos="4111" w:leader="none"/>
        </w:tabs>
        <w:spacing w:lineRule="atLeast" w:line="100"/>
        <w:ind w:left="3686" w:right="57" w:hanging="34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мероприятий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.</w:t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4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12"/>
        <w:gridCol w:w="7"/>
        <w:gridCol w:w="1276"/>
        <w:gridCol w:w="1417"/>
        <w:gridCol w:w="1559"/>
        <w:gridCol w:w="1701"/>
        <w:gridCol w:w="1748"/>
        <w:gridCol w:w="1701"/>
      </w:tblGrid>
      <w:tr>
        <w:trPr>
          <w:trHeight w:val="42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мероприятия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Цели реализации меропри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8 г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етная стоим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               (с НДС)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объем рабо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етная стоим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           (с НДС)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объем работ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етная стоим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               (с НДС)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объем работ 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етная стоим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             (с НДС)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бъем рабо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етная стоим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          (с НДС)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бъем работ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Коэффициент инфляции в 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45*1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45*(1,04)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45*(1,04)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45*(1,04)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 охранного освещения, видеонаблюдения , периметрального ограждения на Площадке Головные сооружения (проектирование)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 охранного освещения, видеонаблюдения , периметрального ограждения на Площадке Гасительно-Успокоительные  Ёмкости (проектирование)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 охранного освещения, видеонаблюдения , периметрального ограждения на Площадке Водозабор  реки Цица (проектирование)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1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 периметрального ограждения на Площадке Водозабор  реки Цица (СМР)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27,3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rPr/>
            </w:pPr>
            <w:r>
              <w:rPr/>
              <w:t>Установка  системы автоматической пожарной сигнализации и оповещения людей при пожаре на пл. № 4  ЗиРЕ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0,39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того :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17,7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spacing w:lineRule="atLeast" w:line="100"/>
        <w:ind w:left="284" w:right="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spacing w:lineRule="atLeast" w:line="100"/>
        <w:ind w:left="284" w:right="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 финансирования – Собственные средства (тариф)</w:t>
      </w:r>
    </w:p>
    <w:p>
      <w:pPr>
        <w:pStyle w:val="ConsPlusNonformat"/>
        <w:widowControl/>
        <w:spacing w:lineRule="atLeast" w:line="100"/>
        <w:ind w:left="284" w:right="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4. Перечень мероприятий по приведению качества питьевой воды в соответствие с установленными требованиями.</w:t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14918" w:type="dxa"/>
        <w:jc w:val="left"/>
        <w:tblInd w:w="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561"/>
        <w:gridCol w:w="1985"/>
        <w:gridCol w:w="1975"/>
        <w:gridCol w:w="1975"/>
        <w:gridCol w:w="1984"/>
        <w:gridCol w:w="1985"/>
        <w:gridCol w:w="1843"/>
      </w:tblGrid>
      <w:tr>
        <w:trPr>
          <w:trHeight w:val="42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мероприятия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Цели реализации мероприятий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8 г.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  <w:t>( с НДС)</w:t>
            </w:r>
          </w:p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с НДС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объем работ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руб. ( с НДС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объем работ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руб.              ( с НДС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объем работ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руб.            ( с НДС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бъем работ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Коэффициент инфляции  в год.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1,04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45*1,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hanging="0"/>
              <w:jc w:val="center"/>
              <w:rPr/>
            </w:pPr>
            <w:r>
              <w:rPr/>
              <w:t>1,045*(1,04)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45*(1,04)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7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рудование лаборатории питьевых вод МУП «Майкопводокана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ачества питьевой в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3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6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,793</w:t>
            </w:r>
          </w:p>
        </w:tc>
      </w:tr>
      <w:tr>
        <w:trPr>
          <w:trHeight w:val="559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:   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,3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8,6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2,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9,793</w:t>
            </w:r>
          </w:p>
        </w:tc>
      </w:tr>
    </w:tbl>
    <w:p>
      <w:pPr>
        <w:pStyle w:val="Style14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</w:t>
      </w:r>
    </w:p>
    <w:p>
      <w:pPr>
        <w:pStyle w:val="ConsPlusNonformat"/>
        <w:widowControl/>
        <w:spacing w:lineRule="atLeast" w:line="100"/>
        <w:ind w:left="57" w:right="57" w:hanging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Источник финансирования – Собственные средства (тариф)</w:t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shd w:fill="FFFFFF" w:val="clear"/>
        </w:rPr>
        <w:t xml:space="preserve">                      </w:t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FFFFF" w:val="clear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FFFFF" w:val="clear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FFFFF" w:val="clear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FFFFF" w:val="clear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FFFFF" w:val="clear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shd w:fill="FFFFFF" w:val="clear"/>
        </w:rPr>
        <w:t xml:space="preserve">  </w:t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FFFFF" w:val="clear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FFFFF" w:val="clear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FFFFF" w:val="clear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FFFFF" w:val="clear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5.    Перечень мероприятий по охране окружающей среды от загрязняющих веществ, иных веществ и микроорганизмов.</w:t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4644" w:type="dxa"/>
        <w:jc w:val="left"/>
        <w:tblInd w:w="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121"/>
        <w:gridCol w:w="1983"/>
        <w:gridCol w:w="1986"/>
        <w:gridCol w:w="2268"/>
        <w:gridCol w:w="1560"/>
        <w:gridCol w:w="1559"/>
        <w:gridCol w:w="1701"/>
      </w:tblGrid>
      <w:tr>
        <w:trPr>
          <w:trHeight w:val="42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64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мероприятия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к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Цели реализации мероприятий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8 г.</w:t>
            </w:r>
          </w:p>
        </w:tc>
      </w:tr>
      <w:tr>
        <w:trPr>
          <w:trHeight w:val="123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с НДС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объем работ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руб. ( с НДС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объем работ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руб.              ( с НДС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объем рабо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руб.            ( с НДС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бъем рабо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руб.             ( с НДС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бъем работ</w:t>
            </w:r>
          </w:p>
        </w:tc>
      </w:tr>
      <w:tr>
        <w:trPr/>
        <w:tc>
          <w:tcPr>
            <w:tcW w:w="5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дел 1. Водоотведение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Коэффициент инфляции  в год.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vertAlign w:val="superscript"/>
              </w:rPr>
            </w:pPr>
            <w:r>
              <w:rPr>
                <w:rFonts w:eastAsia="Arial"/>
                <w:bCs/>
                <w:vertAlign w:val="superscript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4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hanging="0"/>
              <w:jc w:val="center"/>
              <w:rPr/>
            </w:pPr>
            <w:r>
              <w:rPr/>
              <w:t xml:space="preserve"> </w:t>
            </w:r>
            <w:r>
              <w:rPr/>
              <w:t>(1,04)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1,04)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>(1,04)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4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рудование лаборатории сточных вод МУП «Майкопводоканал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  <w:t>снижения негативного воздействия на окружающую среду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,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3,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,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4,631</w:t>
            </w:r>
          </w:p>
        </w:tc>
      </w:tr>
      <w:tr>
        <w:trPr>
          <w:trHeight w:val="361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сего  :       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4,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3,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9,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4,631</w:t>
            </w:r>
          </w:p>
        </w:tc>
      </w:tr>
    </w:tbl>
    <w:p>
      <w:pPr>
        <w:pStyle w:val="ConsPlusNonformat"/>
        <w:widowControl/>
        <w:spacing w:lineRule="atLeast" w:line="100"/>
        <w:ind w:left="57" w:right="57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</w:t>
      </w:r>
    </w:p>
    <w:p>
      <w:pPr>
        <w:pStyle w:val="ConsPlusNonformat"/>
        <w:widowControl/>
        <w:spacing w:lineRule="atLeast" w:line="10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Источник финансирования – Собственные средства (тариф)</w:t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65"/>
        <w:gridCol w:w="2047"/>
        <w:gridCol w:w="1984"/>
        <w:gridCol w:w="2231"/>
        <w:gridCol w:w="1678"/>
        <w:gridCol w:w="1678"/>
        <w:gridCol w:w="150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100"/>
              <w:ind w:right="24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Times New Roman"/>
                <w:b/>
                <w:bCs/>
                <w:sz w:val="26"/>
                <w:szCs w:val="2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водоснабжению: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7060,77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10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9934,43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10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7180,19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10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9182,88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одоотведению: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944,94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615,93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9,87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4,631</w:t>
            </w:r>
          </w:p>
        </w:tc>
      </w:tr>
      <w:tr>
        <w:trPr>
          <w:trHeight w:val="29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( </w:t>
            </w:r>
            <w:r>
              <w:rPr>
                <w:b/>
                <w:sz w:val="20"/>
                <w:szCs w:val="20"/>
              </w:rPr>
              <w:t>ИФ - собственные средства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36,50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440,48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520,07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547,51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( </w:t>
            </w:r>
            <w:r>
              <w:rPr>
                <w:b/>
                <w:sz w:val="20"/>
                <w:szCs w:val="20"/>
              </w:rPr>
              <w:t>ИФ -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редства </w:t>
            </w:r>
            <w:r>
              <w:rPr>
                <w:b/>
                <w:sz w:val="20"/>
                <w:szCs w:val="20"/>
              </w:rPr>
              <w:t xml:space="preserve">Региональной программы,  Бюджет муниципального образования «Город Майкоп»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7769,2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09,88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0005,7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6550,3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520,07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547,51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snapToGrid w:val="false"/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snapToGrid w:val="false"/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snapToGrid w:val="false"/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ребования к инвестиционной программе.</w:t>
      </w:r>
    </w:p>
    <w:p>
      <w:pPr>
        <w:pStyle w:val="ConsPlusNonformat"/>
        <w:widowControl/>
        <w:snapToGrid w:val="false"/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ая программа должна содержать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спорт инвестиционной программы с указанием плановых значений показателей надежности, качества и энергоэффективности объектов централизованных систем водоснабжения и водоотведения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мероприятий по строительству, модернизации и реконструкции систем коммунальной инфраструктуры в части системы водоснабжения и водоотведения, не связанных с подключением новых объектов и в целях подключения объектов капитального строительства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афик реализации мероприятий инвестиционной программы, включая график ввода объектов централизованных систем водоснабжения и водоотведения в эксплуатацию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Источники финансирования инвестиционной программы с разделением по видам деятельности и по годам 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Ф на очередной финансовый год и плановый период, утвержденных Министерством экономического развития РФ;   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асчет эффективности инвестирования средств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лан мероприятий по приведению качества питьевой воды в соответствии с установленными требованиям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точники финансирования</w:t>
      </w:r>
    </w:p>
    <w:p>
      <w:pPr>
        <w:pStyle w:val="ConsPlusNonformat"/>
        <w:widowControl/>
        <w:ind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nformat"/>
        <w:widowControl/>
        <w:ind w:right="5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ить в соответствии с Приказом Министерства строительства и жилищно-коммунального хозяйства РФ от 20.02.2016 № 103/пр «Об утверждении методических рекомендаций по расчету доли собственных, заемных и бюджетных средств в общем объеме капитальных вложений организаций, осуществляющих регулируемые виды деятельности в сфере теплоснабжения, водоснабжения, водоотведения и очистки сточных вод».</w:t>
      </w:r>
    </w:p>
    <w:p>
      <w:pPr>
        <w:pStyle w:val="ConsPlusNonformat"/>
        <w:widowControl/>
        <w:ind w:right="5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лановый объем финансирования инвестиционной программы организаций, осуществляющих регулируемые виды деятельности в сфере водоснабжения, водоотведения и очистки сточных вод определяется из следующих составляющих:</w:t>
      </w:r>
    </w:p>
    <w:p>
      <w:pPr>
        <w:pStyle w:val="ConsPlusNonformat"/>
        <w:widowControl/>
        <w:numPr>
          <w:ilvl w:val="0"/>
          <w:numId w:val="3"/>
        </w:numPr>
        <w:ind w:left="0" w:right="5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бственные средства;</w:t>
      </w:r>
    </w:p>
    <w:p>
      <w:pPr>
        <w:pStyle w:val="ConsPlusNonformat"/>
        <w:widowControl/>
        <w:numPr>
          <w:ilvl w:val="0"/>
          <w:numId w:val="3"/>
        </w:numPr>
        <w:ind w:left="0" w:right="5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емные средства;</w:t>
      </w:r>
    </w:p>
    <w:p>
      <w:pPr>
        <w:pStyle w:val="ConsPlusNonformat"/>
        <w:widowControl/>
        <w:numPr>
          <w:ilvl w:val="0"/>
          <w:numId w:val="3"/>
        </w:numPr>
        <w:ind w:left="0" w:right="5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ные средства;</w:t>
      </w:r>
    </w:p>
    <w:p>
      <w:pPr>
        <w:pStyle w:val="ConsPlusNonformat"/>
        <w:widowControl/>
        <w:numPr>
          <w:ilvl w:val="0"/>
          <w:numId w:val="3"/>
        </w:numPr>
        <w:ind w:left="0" w:right="5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чие сре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нвестиционная программа разрабатывается МУП «Майкопводоканал» в течении срока не менее одного месяца с момента утверждения технического задания на разработку инвестиционной программы по водоснабжению и водоотведению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нвестиционная программа направляется на согласование в администрацию муниципального образования «Город Майкоп» и для оценки доступности на рассмотрение в Комиссию по регулированию тарифов и надбавок к тарифам на товары и услуги организаций коммунального комплекса муниципального образования «Город Майкоп» и на утверждение в министерство   строительства, транспорта, жилищно-коммунального и дорожного хозяйства Республики Адыге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spacing w:before="1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Инвестиционная программа утверждается министерством «Строительства, транспорта, жилищно-коммунального и дорожного хозяйства Республики Адыгея» в срок не позднее 1 декабря года, предшествующего началу реализации Инвестиционной програм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spacing w:before="14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ConsPlusNonformat"/>
        <w:widowControl/>
        <w:tabs>
          <w:tab w:val="clear" w:pos="708"/>
          <w:tab w:val="left" w:pos="4111" w:leader="none"/>
        </w:tabs>
        <w:spacing w:lineRule="atLeast" w:line="100"/>
        <w:ind w:left="3686" w:right="57" w:hanging="340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spacing w:lineRule="atLeast" w:line="100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20" w:top="1134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)%2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)%3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bullet"/>
      <w:lvlText w:val="-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</w:rPr>
    </w:lvl>
    <w:lvl w:ilvl="5">
      <w:start w:val="1"/>
      <w:numFmt w:val="bullet"/>
      <w:suff w:val="nothing"/>
      <w:lvlText w:val=""/>
      <w:lvlJc w:val="left"/>
      <w:pPr>
        <w:tabs>
          <w:tab w:val="num" w:pos="0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363" w:hanging="306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4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60" w:leader="none"/>
        <w:tab w:val="left" w:pos="9356" w:leader="none"/>
      </w:tabs>
      <w:suppressAutoHyphens w:val="true"/>
      <w:autoSpaceDE w:val="false"/>
      <w:spacing w:before="222" w:after="222"/>
      <w:ind w:left="1100" w:right="50" w:hanging="0"/>
      <w:jc w:val="right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356" w:leader="none"/>
      </w:tabs>
      <w:suppressAutoHyphens w:val="true"/>
      <w:autoSpaceDE w:val="false"/>
      <w:ind w:left="0" w:right="50" w:firstLine="30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24" w:before="106" w:after="0"/>
      <w:ind w:left="2520" w:right="528" w:hanging="1992"/>
      <w:jc w:val="center"/>
      <w:outlineLvl w:val="4"/>
    </w:pPr>
    <w:rPr>
      <w:color w:val="000000"/>
      <w:spacing w:val="-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388" w:hanging="0"/>
      <w:jc w:val="right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40"/>
      <w:jc w:val="center"/>
      <w:outlineLvl w:val="7"/>
    </w:pPr>
    <w:rPr>
      <w:b/>
      <w:sz w:val="28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7">
    <w:name w:val="WW8Num3z7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0z2">
    <w:name w:val="WW8Num20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3">
    <w:name w:val="WW8Num20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7">
    <w:name w:val="WW8Num20z7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center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9356" w:leader="none"/>
      </w:tabs>
      <w:suppressAutoHyphens w:val="true"/>
      <w:autoSpaceDE w:val="false"/>
      <w:ind w:left="0" w:right="50" w:firstLine="550"/>
      <w:jc w:val="center"/>
    </w:pPr>
    <w:rPr>
      <w:b/>
      <w:bCs/>
      <w:sz w:val="28"/>
    </w:rPr>
  </w:style>
  <w:style w:type="paragraph" w:styleId="13">
    <w:name w:val="Цитата1"/>
    <w:basedOn w:val="Normal"/>
    <w:qFormat/>
    <w:pPr>
      <w:tabs>
        <w:tab w:val="clear" w:pos="708"/>
        <w:tab w:val="left" w:pos="9356" w:leader="none"/>
      </w:tabs>
      <w:suppressAutoHyphens w:val="true"/>
      <w:autoSpaceDE w:val="false"/>
      <w:ind w:left="540" w:right="50" w:hanging="0"/>
      <w:jc w:val="both"/>
    </w:pPr>
    <w:rPr>
      <w:sz w:val="28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30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sz w:val="3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сновной"/>
    <w:qFormat/>
    <w:pPr>
      <w:widowControl/>
      <w:numPr>
        <w:ilvl w:val="0"/>
        <w:numId w:val="2"/>
      </w:numPr>
      <w:suppressAutoHyphens w:val="true"/>
      <w:bidi w:val="0"/>
      <w:spacing w:before="120" w:after="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4">
    <w:name w:val="Маркированный список1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spacing w:before="80" w:after="0"/>
      <w:ind w:left="-284" w:right="0" w:hanging="0"/>
      <w:jc w:val="both"/>
    </w:pPr>
    <w:rPr/>
  </w:style>
  <w:style w:type="paragraph" w:styleId="212">
    <w:name w:val="Маркированный список 21"/>
    <w:basedOn w:val="Normal"/>
    <w:qFormat/>
    <w:pPr>
      <w:numPr>
        <w:ilvl w:val="0"/>
        <w:numId w:val="2"/>
      </w:numPr>
      <w:tabs>
        <w:tab w:val="clear" w:pos="708"/>
        <w:tab w:val="left" w:pos="992" w:leader="none"/>
      </w:tabs>
      <w:ind w:left="-142" w:right="0" w:hanging="0"/>
      <w:jc w:val="both"/>
    </w:pPr>
    <w:rPr/>
  </w:style>
  <w:style w:type="paragraph" w:styleId="15">
    <w:name w:val="Нумерованный (1)"/>
    <w:basedOn w:val="Normal"/>
    <w:qFormat/>
    <w:pPr>
      <w:numPr>
        <w:ilvl w:val="0"/>
        <w:numId w:val="2"/>
      </w:numPr>
      <w:tabs>
        <w:tab w:val="clear" w:pos="708"/>
        <w:tab w:val="left" w:pos="605" w:leader="none"/>
      </w:tabs>
      <w:spacing w:before="120" w:after="0"/>
      <w:ind w:left="-245" w:right="0" w:hanging="0"/>
      <w:jc w:val="both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бложка 3"/>
    <w:basedOn w:val="Normal"/>
    <w:qFormat/>
    <w:pPr>
      <w:suppressAutoHyphens w:val="true"/>
      <w:spacing w:lineRule="auto" w:line="192" w:before="0" w:after="200"/>
      <w:jc w:val="right"/>
    </w:pPr>
    <w:rPr>
      <w:rFonts w:ascii="Calibri" w:hAnsi="Calibri" w:eastAsia="Calibri" w:cs="Calibri"/>
      <w:b/>
      <w:bCs/>
      <w:color w:val="000080"/>
      <w:sz w:val="96"/>
      <w:szCs w:val="20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7:19:00Z</dcterms:created>
  <dc:creator>РОЗА</dc:creator>
  <dc:description/>
  <cp:keywords/>
  <dc:language>en-US</dc:language>
  <cp:lastModifiedBy>Скотченко Екатерина Петровна</cp:lastModifiedBy>
  <cp:lastPrinted>2025-11-24T15:00:00Z</cp:lastPrinted>
  <dcterms:modified xsi:type="dcterms:W3CDTF">2025-11-27T07:23:00Z</dcterms:modified>
  <cp:revision>3</cp:revision>
  <dc:subject/>
  <dc:title>Глава муниципального</dc:title>
</cp:coreProperties>
</file>